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CE 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lt;year&gt;1996&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LaJOnHVd2x5eMqwjUl6yKGcwvaTjd0OAsUVYggjeGviJ3cp5aKdyVrjmbGsog6wIzC+VCK
LvZGWp6ItJqtJ2XITW1EMSrSpbeGZSUZwV+Pc4c9vkJssug1/rzp2qNvNL+SB8bHTEfpJIVC
wGVVSSK1orOskeeB54uXthw43k+siyMVvuW9SKUFXWh7VQm9CFbrn6MHs1UZwFGPMBQlNroW
8dOKpx5tkVvwff00Ii</vt:lpwstr>
  </property>
  <property fmtid="{D5CDD505-2E9C-101B-9397-08002B2CF9AE}" pid="3" name="_2015_ms_pID_7253431">
    <vt:lpwstr>VAtWa2mG4eA7/dYUN/vRYHn23u77T56ZT8wXcl6O/esa2LEeldYbsx
NglzTHwNtv8OvFh6+CZP1D2mWgqeCllWz5KzUuam+vF60n4msNU0I6xlAIirI2LsU2Hho+v8
IIAOONNg7RNHwiw8H3dOZW6gohpeBQIRAnwPmBqdfgORV7ZO5LRIlORRYAlh9rxfo7zjaNxG
iLwCZxqu4237Lj3/og3v26zAEayWDUCHtFbQ</vt:lpwstr>
  </property>
  <property fmtid="{D5CDD505-2E9C-101B-9397-08002B2CF9AE}" pid="4" name="_2015_ms_pID_7253431_00">
    <vt:lpwstr>_2015_ms_pID_7253431</vt:lpwstr>
  </property>
  <property fmtid="{D5CDD505-2E9C-101B-9397-08002B2CF9AE}" pid="5" name="_2015_ms_pID_7253432">
    <vt:lpwstr>2vbhC8DGJ7YJRrX6VX4Rp4FtSJA2t/je+mmy
Zt1fQNtuJD5tG6MKAnsP3wCQPbu4nXZlRG4/Fj/o+7d1tkdP9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463</vt:lpwstr>
  </property>
</Properties>
</file>